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llegato 2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mune di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. n.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isto</w:t>
      </w:r>
      <w:r>
        <w:rPr>
          <w:rFonts w:cs="Arial" w:ascii="Arial" w:hAnsi="Arial"/>
          <w:color w:val="000000"/>
          <w:sz w:val="22"/>
          <w:szCs w:val="22"/>
        </w:rPr>
        <w:t xml:space="preserve"> l’Accordo Quadro definito in Conferenza unificata Stato-Regioni e Autonomie Locali in data 1° agosto 2013, confermato per l’anno educativo 2022/2023, dall’Accordo Repertorio Atti n. 162/CU del 28 settembre 2022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Visti </w:t>
      </w:r>
      <w:r>
        <w:rPr>
          <w:rFonts w:cs="Arial" w:ascii="Arial" w:hAnsi="Arial"/>
          <w:color w:val="000000"/>
          <w:sz w:val="22"/>
          <w:szCs w:val="22"/>
        </w:rPr>
        <w:t>gli atti d’ufficio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Preso atto</w:t>
      </w:r>
      <w:r>
        <w:rPr>
          <w:rFonts w:cs="Arial" w:ascii="Arial" w:hAnsi="Arial"/>
          <w:color w:val="000000"/>
          <w:sz w:val="22"/>
          <w:szCs w:val="22"/>
        </w:rPr>
        <w:t xml:space="preserve"> degli accertamenti e delle verifiche eseguit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Vist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 disposizioni regolamentari in materia di servizi per l’infanzia;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i attesta ch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’istituzione per l’infanzia _____________________________________________________________</w:t>
        <w:tab/>
        <w:t xml:space="preserve"> (denominazione esatta della scuola/asilo nido, con indicazione della natura giuridica: statale, paritaria, ecc)</w:t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n sede in _______________________________________________________________________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</w:t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dividuata quale possibile destinataria di contributo statale per l’attivazione di nuovo servizio integrato per l’infanzia a favore di bambini di età compresa tra i 24 e i 36 mesi, previsto dall’Accordo della Conferenza unificata del 28 settembre 2022, assicura le seguenti condizioni di funzionamento:</w:t>
      </w:r>
    </w:p>
    <w:p>
      <w:pPr>
        <w:pStyle w:val="Normal"/>
        <w:autoSpaceDE w:val="false"/>
        <w:spacing w:before="120" w:after="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 il nuovo servizio integrato dispone di propri spazi all’interno della struttura educativa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l’attività educativa che si svolgerà nella sezione è nuova e aggiuntiva rispetto ai servizi precedentemente erogati dall’istituzione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)  l’istituzione, qualora non sia scuola statale o paritaria oppure non sia una istituzione comunale per l’infanzia, è dotata di apposita convenzione (stipulata il ……………………, atto prot. n………..) con il Comune per lo svolgimento di servizi per la prima infanzia;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)  l’istituzione, se statale, ha provveduto alle delibere di legge da parte degli organi di istituto per la costituzione del nuovo servizio, come da apposita comunicazione fornita dal dirigente scolastico preposto; 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)  i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locali utilizzati risultano idonei sotto il profilo funzionale e della sicurezza, rispettosi delle norme vigenti in materia, e rispondono alle diverse esigenze dei bambini (accoglienza, riposo, gioco, alimentazione, cura della persona)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f)  il nuovo servizio si avvale di </w:t>
      </w:r>
      <w:r>
        <w:rPr>
          <w:rFonts w:cs="Arial" w:ascii="Arial" w:hAnsi="Arial"/>
          <w:iCs/>
          <w:color w:val="000000"/>
          <w:sz w:val="22"/>
          <w:szCs w:val="22"/>
        </w:rPr>
        <w:t>arredi, materiali, in grado di qualificare l'ambiente educativo come contesto di vita, di relazione, di apprendimento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)  </w:t>
      </w:r>
      <w:r>
        <w:rPr>
          <w:rFonts w:cs="Arial" w:ascii="Arial" w:hAnsi="Arial"/>
          <w:iCs/>
          <w:color w:val="000000"/>
          <w:sz w:val="22"/>
          <w:szCs w:val="22"/>
        </w:rPr>
        <w:t>l’attività educativa del nuovo servizio si svolgerà secondo un orario giornaliero di funzionamento di ore, comunque non inferiore a 5 ore quotidiane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h)  risultano iscritti al nuovo servizio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n. _____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bambini di età compresa tra i 24 e i 36 mesi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)  per l’attività educativa il nuovo servizio utilizzerà appositamente n. ______ unità di personale docente/educativo in modo da assicurare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un rapporto numerico insegnanti/educatori-bambini orientativamente non essere superiore a 1:10; 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l)   il nuovo servizio si avvarrà di n. _____ unità di personale ausiliario qualificato;</w:t>
      </w:r>
    </w:p>
    <w:p>
      <w:pPr>
        <w:pStyle w:val="Normal"/>
        <w:autoSpaceDE w:val="false"/>
        <w:spacing w:before="120" w:after="0"/>
        <w:ind w:left="357" w:hanging="357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m)  l’attività del nuovo servizio prenderà avvio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entro il _________________________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lla base delle condizioni accertate e sopra attestate circa la fattibilità del servizio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si autorizza il funzionamento per il 2022-2023 del servizio educativo integrato </w:t>
      </w:r>
      <w:r>
        <w:rPr>
          <w:rFonts w:cs="Arial" w:ascii="Arial" w:hAnsi="Arial"/>
          <w:color w:val="000000"/>
          <w:sz w:val="22"/>
          <w:szCs w:val="22"/>
        </w:rPr>
        <w:t>assicurato dalla predetta istituzion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presente autorizzazione è rilasciata al responsabile dell’istituzione da cui dipende il nuovo servizio,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viduato nella persona di 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</w:t>
        <w:tab/>
        <w:tab/>
        <w:t xml:space="preserve">(nome, cognome, funzione svolta)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ale rappresentante legale dell’istituzione _______________________________________________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(denominazione dell’istituzione da cui dipende il nuovo servizio)</w:t>
      </w:r>
    </w:p>
    <w:p>
      <w:pPr>
        <w:pStyle w:val="Normal"/>
        <w:spacing w:before="120" w:after="0"/>
        <w:ind w:right="-2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Ente Gestore 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       (estremi identificativi dell’istituzione o, in mancanza, del rappresentante legale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 __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riportare indirizzo completo nel caso in cui la sede dell’istituzione sia diversa da quella presso cui si svolge il nuovo servizi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Il Sindaco/l’Assessore delegato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____________________________________</w:t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a e luogo      ______________________   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l rappresentante legale di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41:00Z</dcterms:created>
  <dc:creator>Your User Name</dc:creator>
  <dc:description/>
  <cp:keywords/>
  <dc:language>en-US</dc:language>
  <cp:lastModifiedBy>Paradisi Stefania</cp:lastModifiedBy>
  <cp:lastPrinted>2021-09-07T15:23:00Z</cp:lastPrinted>
  <dcterms:modified xsi:type="dcterms:W3CDTF">2023-08-23T08:20:00Z</dcterms:modified>
  <cp:revision>26</cp:revision>
  <dc:subject/>
  <dc:title>Comune di</dc:title>
</cp:coreProperties>
</file>